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Wiki Research Writing Rubric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You and your group are to develop a wiki page(s) to communicate your knowledge of your chosen research topic. Read the following </w:t>
      </w:r>
      <w:r>
        <w:rPr>
          <w:rStyle w:val="StrongEmphasis"/>
        </w:rPr>
        <w:t>criteria</w:t>
      </w:r>
      <w:r>
        <w:rPr/>
        <w:t xml:space="preserve"> that you will be graded on carefully:</w:t>
        <w:br/>
        <w:br/>
      </w:r>
      <w:r>
        <w:rPr>
          <w:rStyle w:val="StrongEmphasis"/>
        </w:rPr>
        <w:t>Organization and Presentation on Wiki: 20 point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formation is arranged so that it is easily viewed, clearly arranged and visually appealing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eadings and underlines are used appropriately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Graphics and multimedia are well chosen and placed on the page to enhance the message</w:t>
      </w:r>
    </w:p>
    <w:p>
      <w:pPr>
        <w:pStyle w:val="Normal"/>
        <w:rPr/>
      </w:pPr>
      <w:r>
        <w:rPr>
          <w:rStyle w:val="StrongEmphasis"/>
        </w:rPr>
        <w:t>Hyperlinks: 15 point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A variety of hyperlinks have been used to show you are the expert on this topic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Hyperlinks provide necessary additional information about the topic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All hyperlinks work and are annotated where possible (e.g. describing what the user will see/find)</w:t>
      </w:r>
    </w:p>
    <w:p>
      <w:pPr>
        <w:pStyle w:val="Normal"/>
        <w:rPr/>
      </w:pPr>
      <w:r>
        <w:rPr>
          <w:rStyle w:val="StrongEmphasis"/>
        </w:rPr>
        <w:t>Originality: 25 point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aterial on the wiki is summarized, not copied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All sources are cited and quoted text accounted for (including multimedia links or embedded material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The text makes sense and is meaningful to the topic</w:t>
      </w:r>
    </w:p>
    <w:p>
      <w:pPr>
        <w:pStyle w:val="Normal"/>
        <w:rPr/>
      </w:pPr>
      <w:r>
        <w:rPr>
          <w:rStyle w:val="StrongEmphasis"/>
        </w:rPr>
        <w:t>Spelling/Grammar and Punctuation: 5 points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A high level of accuracy is expected</w:t>
      </w:r>
    </w:p>
    <w:p>
      <w:pPr>
        <w:pStyle w:val="Normal"/>
        <w:rPr/>
      </w:pPr>
      <w:r>
        <w:rPr>
          <w:rStyle w:val="StrongEmphasis"/>
        </w:rPr>
        <w:t>Collaboration: 10 point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All participants have contributed as shown by the history of the wiki page</w:t>
      </w:r>
    </w:p>
    <w:p>
      <w:pPr>
        <w:pStyle w:val="Normal"/>
        <w:rPr/>
      </w:pPr>
      <w:r>
        <w:rPr>
          <w:rStyle w:val="StrongEmphasis"/>
        </w:rPr>
        <w:t>Web 2.0 and Multimedia: 25 point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Use of sound and/or video is used effectively to enhance the message and provide another element of understanding and interest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Use of RSS feeds and other cutting edge tool</w:t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</w:rPr>
        <w:t>Total Points: 10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20:00Z</dcterms:created>
  <dc:creator>KCC</dc:creator>
  <dc:description/>
  <cp:keywords/>
  <dc:language>en-US</dc:language>
  <cp:lastModifiedBy>KCC</cp:lastModifiedBy>
  <dcterms:modified xsi:type="dcterms:W3CDTF">2007-03-30T12:22:00Z</dcterms:modified>
  <cp:revision>1</cp:revision>
  <dc:subject/>
  <dc:title>Wiki Research Writing Rubric</dc:title>
</cp:coreProperties>
</file>